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rStyle w:val="StrongEmphasis"/>
          <w:rFonts w:ascii="Comic Sans MS" w:hAnsi="Comic Sans MS" w:cs="Comic Sans MS"/>
          <w:sz w:val="44"/>
          <w:szCs w:val="27"/>
        </w:rPr>
      </w:pPr>
      <w:r>
        <w:rPr>
          <w:rStyle w:val="StrongEmphasis"/>
          <w:rFonts w:cs="Comic Sans MS" w:ascii="Comic Sans MS" w:hAnsi="Comic Sans MS"/>
          <w:color w:val="FF0000"/>
          <w:sz w:val="44"/>
          <w:szCs w:val="27"/>
        </w:rPr>
        <w:t>ALBACHIARA</w:t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4"/>
          <w:szCs w:val="27"/>
        </w:rPr>
      </w:pPr>
      <w:r>
        <w:rPr>
          <w:rStyle w:val="StrongEmphasis"/>
          <w:rFonts w:cs="Comic Sans MS" w:ascii="Comic Sans MS" w:hAnsi="Comic Sans MS"/>
          <w:color w:val="0000FF"/>
          <w:sz w:val="44"/>
          <w:szCs w:val="27"/>
        </w:rPr>
        <w:t>Vasco Rossi</w:t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4"/>
          <w:szCs w:val="27"/>
        </w:rPr>
      </w:pPr>
      <w:r>
        <w:rPr/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Respiri piano per non far rumor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ti addormenti di ser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e ti risvegli con il sol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sei chiara come un'alb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sei fresca come l'aria.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Diventi rossa se qualcuno ti guard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e sei fantastica quando sei assort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nei tuoi problemi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nei tuoi pensieri.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Ti vesti svogliatament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non metti mai nient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che possa attirare attenzion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un particolar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solo per farti guardare.</w:t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4"/>
          <w:szCs w:val="27"/>
        </w:rPr>
      </w:pPr>
      <w:r>
        <w:rPr/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Respiri piano per non far rumor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ti addormenti di ser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e ti risvegli con il sol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sei chiara come un'alb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4"/>
          <w:szCs w:val="27"/>
        </w:rPr>
        <w:t>sei fresca come l'aria.</w:t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4"/>
          <w:szCs w:val="27"/>
        </w:rPr>
      </w:pPr>
      <w:r>
        <w:rPr/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4"/>
          <w:szCs w:val="27"/>
        </w:rPr>
      </w:pPr>
      <w:r>
        <w:rPr/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Diventi rossa se qualcuno ti guard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e sei fantastica quando sei assort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nei tuoi problemi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nei tuoi pensieri.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Ti vesti svogliatament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non metti mai nient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che possa attirare attenzion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un particolar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per farti guardare.</w:t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0"/>
          <w:szCs w:val="27"/>
        </w:rPr>
      </w:pPr>
      <w:r>
        <w:rPr/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E con la faccia pulit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cammini per strad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mangiando una mel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coi libri di scuola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ti piace studiare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non te ne devi vergognare.</w:t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0"/>
          <w:szCs w:val="27"/>
        </w:rPr>
      </w:pPr>
      <w:r>
        <w:rPr/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E quando guardi con quegli occhi grandi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forse un po' troppo sinceri, sinceri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si vede quello che pensi,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quello che sogni....</w:t>
      </w:r>
    </w:p>
    <w:p>
      <w:pPr>
        <w:pStyle w:val="PreformattatoHTML"/>
        <w:jc w:val="center"/>
        <w:rPr>
          <w:rStyle w:val="StrongEmphasis"/>
          <w:rFonts w:ascii="Comic Sans MS" w:hAnsi="Comic Sans MS" w:cs="Comic Sans MS"/>
          <w:sz w:val="40"/>
          <w:szCs w:val="27"/>
        </w:rPr>
      </w:pPr>
      <w:r>
        <w:rPr/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Qualche volta fai pensieri strani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con una mano, una mano, ti sfiori,</w:t>
      </w:r>
    </w:p>
    <w:p>
      <w:pPr>
        <w:pStyle w:val="PreformattatoHTM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tu sola dentro la stanza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sz w:val="40"/>
          <w:szCs w:val="27"/>
        </w:rPr>
        <w:t>e tutto il mondo fuori!</w:t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2:38:00Z</dcterms:created>
  <dc:creator>Salvatore Corigliano</dc:creator>
  <dc:description/>
  <dc:language>en-US</dc:language>
  <cp:lastModifiedBy>Salvatore Corigliano</cp:lastModifiedBy>
  <dcterms:modified xsi:type="dcterms:W3CDTF">2001-06-08T12:39:00Z</dcterms:modified>
  <cp:revision>1</cp:revision>
  <dc:subject/>
  <dc:title>ALBACHIARA</dc:title>
</cp:coreProperties>
</file>