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zia"/>
        <w:spacing w:before="0" w:after="280"/>
        <w:jc w:val="center"/>
        <w:rPr>
          <w:rFonts w:ascii="Arial Narrow" w:hAnsi="Arial Narrow" w:cs="Arial Narrow"/>
          <w:sz w:val="52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sz w:val="52"/>
          </w:rPr>
          <w:t>Nomadi</w:t>
        </w:r>
      </w:hyperlink>
      <w:r>
        <w:rPr>
          <w:rFonts w:cs="Arial Narrow" w:ascii="Arial Narrow" w:hAnsi="Arial Narrow"/>
          <w:b/>
          <w:bCs/>
          <w:sz w:val="52"/>
        </w:rPr>
        <w:t>: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ascia che mi sieda in silenzi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al tuo fianco e comanda alle mie labbra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un nome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e gocce di rugiada ti cadon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dagli occhi comanda alle mie labbra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un nome le stelle stann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ontano chissa' dove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e stelle vann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ontano chissa' dove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nella notte solitaria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ungo il tuo cammino io ti cerchero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ra le meccaniche del mond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e i templi di Bombay ti trovero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e tu lo vu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i dico dove non se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e tu lo vu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i rivelo il segreto del cammin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al suono degli de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il loto nasce nel sole lo sai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ma poi....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da millenni scompare a n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nella notte solitaria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lungo il tuo cammino io ti cerchero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ra le meccaniche del mond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e i templi di Bombay ti trovero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e tu lo vu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i dico dove non se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e tu lo vu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ti rivelo il segreto del cammino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al suono degli de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il loto nasce nel sole lo sai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ma poi....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da millenni scompare a n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il loto nasce nel sole lo sai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ma poi.............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da millenni scompare a noi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quando da lassu'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ascii="Arial Narrow" w:hAnsi="Arial Narrow"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</w:t>
      </w:r>
    </w:p>
    <w:p>
      <w:pPr>
        <w:pStyle w:val="PreformattatoHTML"/>
        <w:jc w:val="center"/>
        <w:rPr>
          <w:rFonts w:cs="Courier New"/>
          <w:sz w:val="52"/>
        </w:rPr>
      </w:pPr>
      <w:r>
        <w:rPr>
          <w:rFonts w:cs="Courier New" w:ascii="Arial Narrow" w:hAnsi="Arial Narrow"/>
          <w:sz w:val="52"/>
        </w:rPr>
        <w:t>soffia il vento del nord.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zia">
    <w:name w:val="evidenzia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i/Sally/Gruppo/italian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20:00Z</dcterms:created>
  <dc:creator>Corigliano Anna Maria</dc:creator>
  <dc:description/>
  <dc:language>en-US</dc:language>
  <cp:lastModifiedBy>Salvatore Corigliano</cp:lastModifiedBy>
  <dcterms:modified xsi:type="dcterms:W3CDTF">2001-08-22T17:20:00Z</dcterms:modified>
  <cp:revision>2</cp:revision>
  <dc:subject/>
  <dc:title>Nomadi: Il vento del nord</dc:title>
</cp:coreProperties>
</file>