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color w:val="339966"/>
          <w:sz w:val="9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303530</wp:posOffset>
            </wp:positionV>
            <wp:extent cx="2165350" cy="16935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 Narrow" w:ascii="Arial Narrow" w:hAnsi="Arial Narrow"/>
          <w:b/>
          <w:bCs/>
          <w:color w:val="339966"/>
          <w:sz w:val="92"/>
        </w:rPr>
        <w:t>" JESAHEL "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color w:val="FF6600"/>
          <w:sz w:val="24"/>
        </w:rPr>
      </w:pPr>
      <w:r>
        <w:rPr>
          <w:rFonts w:eastAsia="MS Mincho;ＭＳ 明朝" w:cs="Arial Narrow" w:ascii="Arial Narrow" w:hAnsi="Arial Narrow"/>
          <w:b/>
          <w:bCs/>
          <w:color w:val="FF6600"/>
          <w:sz w:val="24"/>
        </w:rPr>
        <w:t>" DIROTTA SU CUBA "</w:t>
      </w:r>
    </w:p>
    <w:p>
      <w:pPr>
        <w:pStyle w:val="Testonormale"/>
        <w:rPr>
          <w:rFonts w:ascii="Arial Narrow" w:hAnsi="Arial Narrow" w:eastAsia="MS Mincho;ＭＳ 明朝" w:cs="Arial Narrow"/>
          <w:b/>
          <w:b/>
          <w:bCs/>
          <w:color w:val="FF6600"/>
          <w:sz w:val="52"/>
        </w:rPr>
      </w:pPr>
      <w:r>
        <w:rPr>
          <w:rFonts w:eastAsia="MS Mincho;ＭＳ 明朝" w:cs="Arial Narrow" w:ascii="Arial Narrow" w:hAnsi="Arial Narrow"/>
          <w:b/>
          <w:bCs/>
          <w:color w:val="FF6600"/>
          <w:sz w:val="52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  <w:t>NEI SUOI OCCHI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  <w:t>C'E' LA VITA, C'E' L'AMOR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  <w:t>NEL SUO CORPO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  <w:t>C'E' LA FEBBRE DEL DOLOR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  <w:t>STO SEGUENDO UNA LUCE CHE CAMMINA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  <w:t>LENTAMENTE TANTA GENTE S'AVVICINA</w:t>
      </w:r>
    </w:p>
    <w:p>
      <w:pPr>
        <w:pStyle w:val="Testonormale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  <w:t>JESAHEL NA NA NA NA NA, JESAHEL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  <w:t>JESAHEL NA NA NA NA NA, JESAHEL</w:t>
      </w:r>
    </w:p>
    <w:p>
      <w:pPr>
        <w:pStyle w:val="Testonormale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  <w:t>"INSTRUMENTAL"</w:t>
      </w:r>
    </w:p>
    <w:p>
      <w:pPr>
        <w:pStyle w:val="Testonormale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  <w:t>MILLE VOLTI COME SABBIA NEL DESERTO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  <w:t>MILLE VOLTI COME ONDE IN MARE APERTO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  <w:t>TERZA STRADA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  <w:t>STA' SFIORANDO I GRATTACIELI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  <w:t>QUINTA STRADA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  <w:t>STA' VOLANDO VERSO IL SOLE</w:t>
      </w:r>
    </w:p>
    <w:p>
      <w:pPr>
        <w:pStyle w:val="Testonormale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  <w:t>JESAHEL NA NA NA NA NA, JESAHEL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  <w:t xml:space="preserve">JESAHEL NA NA NA NA NA, JESAHEL   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  <w:t>JESAHEL NA NA NA NA NA, JESAHEL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  <w:t>JESAHEL NA NA NA NA NA, JESAHEL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  <w:t>"INSTRUMENTAL"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  <w:t>IL SUO NOME E' JESAHEL JESA JESA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  <w:t>JESAHEL NA NA NA NA NA, JESAHEL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  <w:t>JESAHEL NA NA NA NA NA, JESAHEL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  <w:t>JESAHEL NA NA NA NA NA, JESAHEL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  <w:t>JESAHEL NA NA NA NA NA, JESAHEL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  <w:t>"INSTRUMENTAL"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  <w:t>IL SUO NOME E' JESAHEL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52"/>
        </w:rPr>
      </w:pPr>
      <w:r>
        <w:rPr>
          <w:rFonts w:eastAsia="MS Mincho;ＭＳ 明朝" w:cs="Arial Narrow" w:ascii="Arial Narrow" w:hAnsi="Arial Narrow"/>
          <w:b/>
          <w:bCs/>
          <w:sz w:val="52"/>
        </w:rPr>
      </w:r>
    </w:p>
    <w:sectPr>
      <w:type w:val="nextPage"/>
      <w:pgSz w:w="11906" w:h="16838"/>
      <w:pgMar w:left="1152" w:right="1152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2:51:00Z</dcterms:created>
  <dc:creator>Salvatore Corigliano</dc:creator>
  <dc:description/>
  <dc:language>en-US</dc:language>
  <cp:lastModifiedBy>Salvatore Corigliano</cp:lastModifiedBy>
  <dcterms:modified xsi:type="dcterms:W3CDTF">2001-04-10T12:51:00Z</dcterms:modified>
  <cp:revision>2</cp:revision>
  <dc:subject/>
  <dc:title>" JESAHEL "</dc:title>
</cp:coreProperties>
</file>