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color w:val="0000FF"/>
          <w:sz w:val="52"/>
        </w:rPr>
      </w:pPr>
      <w:r>
        <w:rPr>
          <w:rFonts w:eastAsia="MS Mincho;ＭＳ 明朝" w:cs="Arial Narrow" w:ascii="Arial Narrow" w:hAnsi="Arial Narrow"/>
          <w:b/>
          <w:bCs/>
          <w:color w:val="0000FF"/>
          <w:sz w:val="52"/>
        </w:rPr>
        <w:t>"QUELLO CHE SENTO"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</w:rPr>
      </w:pPr>
      <w:r>
        <w:rPr>
          <w:rFonts w:eastAsia="MS Mincho;ＭＳ 明朝" w:cs="Arial Narrow" w:ascii="Arial Narrow" w:hAnsi="Arial Narrow"/>
          <w:b/>
          <w:bCs/>
        </w:rPr>
        <w:t>CATTIVI PENSIERI</w:t>
      </w:r>
    </w:p>
    <w:p>
      <w:pPr>
        <w:pStyle w:val="Testonormale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TE NE VAI CI RIMANGO MAL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CHE NE SAI?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' UN'ALTRA DELUSIONE IN PIU'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NON SENTO NIENT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SOLO FUMO E TANTA GENT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LEMENTAR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HO VOGLIA DI VOLARE VIA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VIA... E CORRERE NEL SOLE SOLA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VIA...TI PREGO VOGLIO DECOLLAR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VIA ...VORREI RESTARE E NON ANDARE VIA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 ANCORA VIA...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' UNA STORIA D'AMOR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CHE NASCE E CHE MUORE E VA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DALL'ORO AL CEMENTO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 MI PRENDO PER MANO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 MI DICO TI AMO E POI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' QUELLO CHE SENTO...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TE NE VAI NON MI HAI CAPITA MAI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SENZA T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SONO FARFALLA O BRUCO...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DAL CASSETTO HO TOLTO IL TUO MAGLION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ALTEZZA CUOR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CHE STRANO HO FATTO UN BUCO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VIA ... E CORRERE NEL SOLE SOLA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VIA... TI PREGO VOGLIO DECOLLAR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VIA...VORREI RESTARE E NON ANDAR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VIA...E ANCORA VIA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' UNA STORIA D'AMOR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CHE NASCE E CHE MUORE E VA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DALL'ORO AL CEMENTO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 MI PRENDO PER MANO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 MI DICO TI AMO E POI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' QUELLO CHE SENTO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 CONTINUO A PENSAR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CHE POTRESTI TORNARE MA POI...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NON RIMANE CHE UN SOGNO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' UNA GRANDE EMOZION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CHE NASCE E CHE MUORE E VA...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COME QUELLO CHE SENTO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' UNA STORIA D'AMORE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CHE NASCE E CHE MUORE E VA...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DALL'ORO AL CEMENTO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 MI PRENDO PER MANO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 MI DICO TI AMO E POI...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E' QUELLO CHE SENTO</w:t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CHIUDO GLI OCCHI E VOLO VIA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0"/>
        </w:rPr>
      </w:pPr>
      <w:r>
        <w:rPr>
          <w:rFonts w:eastAsia="MS Mincho;ＭＳ 明朝" w:cs="Arial" w:ascii="Arial" w:hAnsi="Arial"/>
          <w:sz w:val="40"/>
        </w:rPr>
        <w:t>CHIUDO GLI OCCHI E VOLO VIA...</w:t>
      </w:r>
    </w:p>
    <w:p>
      <w:pPr>
        <w:pStyle w:val="Testonormale"/>
        <w:rPr>
          <w:rFonts w:ascii="Arial Narrow" w:hAnsi="Arial Narrow" w:eastAsia="MS Mincho;ＭＳ 明朝" w:cs="Arial Narrow"/>
          <w:sz w:val="40"/>
        </w:rPr>
      </w:pPr>
      <w:r>
        <w:rPr>
          <w:rFonts w:eastAsia="MS Mincho;ＭＳ 明朝" w:cs="Arial Narrow" w:ascii="Arial Narrow" w:hAnsi="Arial Narrow"/>
          <w:sz w:val="40"/>
        </w:rPr>
      </w:r>
    </w:p>
    <w:sectPr>
      <w:type w:val="nextPage"/>
      <w:pgSz w:w="11906" w:h="16838"/>
      <w:pgMar w:left="1153" w:right="115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01:00Z</dcterms:created>
  <dc:creator>Salvatore Corigliano</dc:creator>
  <dc:description/>
  <dc:language>en-US</dc:language>
  <cp:lastModifiedBy>Salvatore Corigliano</cp:lastModifiedBy>
  <dcterms:modified xsi:type="dcterms:W3CDTF">2001-02-13T23:01:00Z</dcterms:modified>
  <cp:revision>2</cp:revision>
  <dc:subject/>
  <dc:title>"QUELLO CHE SENTO"</dc:title>
</cp:coreProperties>
</file>