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 xml:space="preserve">Sky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99CC00"/>
          <w:sz w:val="28"/>
          <w:szCs w:val="27"/>
          <w:u w:val="single"/>
          <w:lang w:val="en-GB"/>
        </w:rPr>
        <w:t>(Sonique)</w:t>
      </w:r>
      <w:r>
        <w:rPr>
          <w:i/>
          <w:iCs/>
          <w:color w:val="99CC00"/>
          <w:sz w:val="28"/>
          <w:u w:val="single"/>
          <w:lang w:val="en-GB"/>
        </w:rPr>
        <w:br/>
      </w:r>
      <w:r>
        <w:rPr>
          <w:sz w:val="40"/>
          <w:lang w:val="en-GB"/>
        </w:rPr>
        <w:br/>
      </w:r>
      <w:r>
        <w:rPr>
          <w:sz w:val="36"/>
          <w:lang w:val="en-GB"/>
        </w:rPr>
        <w:t>Ooh</w:t>
        <w:br/>
        <w:t>Look at me (look at me)</w:t>
        <w:br/>
        <w:t>It really was not easy</w:t>
        <w:br/>
        <w:t>But I can breathe</w:t>
        <w:br/>
        <w:t>And I'm so grateful 'cos I can see</w:t>
        <w:br/>
        <w:t>I am free to do exactly what I please</w:t>
        <w:br/>
        <w:t>So come with me to a place where we can be</w:t>
        <w:br/>
        <w:t>Ooh</w:t>
        <w:br/>
        <w:br/>
        <w:t>Ooh, I wanna touch the sky</w:t>
        <w:br/>
        <w:t>I wanna fly so high</w:t>
        <w:br/>
        <w:t>Ooh, I wanna hold you</w:t>
        <w:br/>
        <w:t>I wanna love you tonight</w:t>
        <w:br/>
        <w:t>Ooh, I wanna touch the sky</w:t>
        <w:br/>
        <w:t>I wanna fly so high</w:t>
        <w:br/>
        <w:t>Ooh, I wanna satisfy</w:t>
        <w:br/>
        <w:t>I wanna make you cry</w:t>
        <w:br/>
        <w:br/>
        <w:t>Follow me to a place</w:t>
        <w:br/>
        <w:t>Where we can be absolutely free</w:t>
        <w:br/>
        <w:t>To be exactly what you wanna be</w:t>
        <w:br/>
        <w:t>Completely lose control</w:t>
        <w:br/>
        <w:t>That's when I need you more</w:t>
        <w:br/>
        <w:t>Give me the key (ooh)</w:t>
        <w:br/>
        <w:t>To set your heart and spirits free, oh yeah</w:t>
        <w:br/>
        <w:br/>
        <w:t>Ooh, I wanna touch the sky</w:t>
        <w:br/>
        <w:t>I wanna fly so high</w:t>
        <w:br/>
        <w:t>Ooh, I wanna hold you</w:t>
        <w:br/>
        <w:t>I wanna love you tonight</w:t>
        <w:br/>
        <w:t>Ooh, I wanna touch the sky</w:t>
        <w:br/>
        <w:t>I wanna fly so high</w:t>
        <w:br/>
        <w:t>Ooh, I wanna satisfy</w:t>
        <w:br/>
        <w:t>I wanna make you cry</w:t>
        <w:br/>
        <w:br/>
        <w:t>I know what I want and I know</w:t>
        <w:br/>
        <w:t>That I need it right now (right now)</w:t>
        <w:br/>
        <w:t>Gonna take you on a journey</w:t>
        <w:br/>
        <w:t>To a far away place now (place now)</w:t>
        <w:br/>
        <w:t>Gonna take you on a journey</w:t>
        <w:br/>
        <w:t>To a far away place now</w:t>
        <w:br/>
        <w:br/>
        <w:t>Ooh, I wanna touch the sky</w:t>
        <w:br/>
        <w:t>I wanna fly so high</w:t>
        <w:br/>
        <w:t>Ooh, I wanna hold you</w:t>
        <w:br/>
        <w:t>I wanna love you tonight</w:t>
        <w:br/>
        <w:t>Ooh, I wanna touch the sky</w:t>
        <w:br/>
        <w:t>I wanna fly so high</w:t>
        <w:br/>
        <w:t>Ooh, I wanna satisfy</w:t>
        <w:br/>
        <w:t>I wanna make you cry</w:t>
        <w:br/>
        <w:br/>
        <w:t>Ooh like a bird in the sky</w:t>
        <w:br/>
        <w:t>Just you and I</w:t>
        <w:br/>
        <w:t>I'm gonna fly like a bird in the sky</w:t>
        <w:br/>
        <w:t>Just you and I</w:t>
        <w:br/>
        <w:t>We're gonna fly like a bird in the sky</w:t>
        <w:br/>
        <w:t>Just you and I</w:t>
        <w:br/>
        <w:br/>
        <w:t>I wanna love you now</w:t>
        <w:br/>
        <w:t>I wanna take you high</w:t>
        <w:br/>
        <w:t>I wanna give you everything</w:t>
        <w:br/>
        <w:t>That you desire</w:t>
        <w:br/>
        <w:t>I wanna love you now (ooh)</w:t>
        <w:br/>
        <w:t>I wanna take you high</w:t>
        <w:br/>
        <w:t>I wanna give you everything</w:t>
        <w:br/>
        <w:t>That you desire</w:t>
        <w:br/>
        <w:t>I wanna love you now</w:t>
        <w:br/>
        <w:t>I wanna take you high</w:t>
        <w:br/>
        <w:t>I wanna give you everything</w:t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  <w:szCs w:val="27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2:48:00Z</dcterms:created>
  <dc:creator>Salvatore Corigliano</dc:creator>
  <dc:description/>
  <dc:language>en-US</dc:language>
  <cp:lastModifiedBy>Salvatore Corigliano</cp:lastModifiedBy>
  <dcterms:modified xsi:type="dcterms:W3CDTF">2001-04-08T13:00:00Z</dcterms:modified>
  <cp:revision>3</cp:revision>
  <dc:subject/>
  <dc:title>Sonique - Sky</dc:title>
</cp:coreProperties>
</file>