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"THE BEST"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22"/>
          <w:lang w:val="en-GB"/>
        </w:rPr>
      </w:pPr>
      <w:r>
        <w:rPr>
          <w:rFonts w:eastAsia="MS Mincho;ＭＳ 明朝" w:cs="Arial Rounded MT Bold" w:ascii="Arial Rounded MT Bold" w:hAnsi="Arial Rounded MT Bold"/>
          <w:sz w:val="22"/>
          <w:lang w:val="en-GB"/>
        </w:rPr>
        <w:t>Tina Turner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I CALL YOU WHEN I NEED YOU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AND MY HEART'S ON FIR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YOU COME TO ME, COME TO M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WILD AND WIRED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YOU COME TO ME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GIVE ME EVERYTHING I NEED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YOU BRIG A LIFETIME OF PROMISES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AND A WORLD OF DREAMS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YOU SPEAK THE LANGUAGE OF LOV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LIVE YOU KNOW WHAT IT MEANS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AND IT CAN'T BE WRONG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TAKE MY HEART AND MAKE IT STRONG</w:t>
      </w:r>
    </w:p>
    <w:p>
      <w:pPr>
        <w:pStyle w:val="Testonormale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YOU'RE SIMPLY THE BEST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BETTER THAN ALL THE REST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BETTER THAN ANYON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ANYONE I EVER MET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I'M STUCK ON YOUR HEART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I HANG ON EVERY WORD YOU SAY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TEAR US APART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BABY, I WOULD RATHER BE DEAD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DEEP IN YOUR HEART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I SEE THE START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OF EVERY NIGHT AND EVERY DAY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AND IN YOUR EYES I GET LOST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I GET WASHED AWAY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JUST AS LONG AG AS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I'M HERE IN YOUR ARMS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I COULD BE IN NO BETTER PLAC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YOU'RE SIMPLY THE BEST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BETTER THAN ALL THE REST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BETTER THAN ANYON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ANYONE I EVER MET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I'M STUCK ON YOUR HEART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I HANG ON EVERY WORD YOU SAY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TEAR US APART,NO N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BABY, I WOULD RATHER BE DEAD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EACH TIME YOU I LEAVE M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I START LOSING CONTROL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YOU'RE WALKING AWAY WITH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MY HEART AND MY SOUL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BUT I CAN FEEL YOU EVEN WHEN I'M ALON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OH, BABY... DON'T LET GO...</w:t>
      </w:r>
    </w:p>
    <w:p>
      <w:pPr>
        <w:pStyle w:val="Testonormale"/>
        <w:jc w:val="right"/>
        <w:rPr>
          <w:rFonts w:ascii="Arial Rounded MT Bold" w:hAnsi="Arial Rounded MT Bold" w:eastAsia="MS Mincho;ＭＳ 明朝" w:cs="Arial Rounded MT Bold"/>
          <w:i/>
          <w:i/>
          <w:iCs/>
          <w:sz w:val="44"/>
          <w:u w:val="single"/>
          <w:lang w:val="en-GB"/>
        </w:rPr>
      </w:pPr>
      <w:r>
        <w:rPr>
          <w:rFonts w:eastAsia="MS Mincho;ＭＳ 明朝" w:cs="Arial Rounded MT Bold" w:ascii="Arial Rounded MT Bold" w:hAnsi="Arial Rounded MT Bold"/>
          <w:i/>
          <w:iCs/>
          <w:sz w:val="44"/>
          <w:u w:val="single"/>
          <w:lang w:val="en-GB"/>
        </w:rPr>
        <w:t>(instrumental)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i/>
          <w:i/>
          <w:iCs/>
          <w:sz w:val="44"/>
          <w:u w:val="single"/>
          <w:lang w:val="en-GB"/>
        </w:rPr>
      </w:pPr>
      <w:r>
        <w:rPr>
          <w:rFonts w:eastAsia="MS Mincho;ＭＳ 明朝" w:cs="Arial Rounded MT Bold" w:ascii="Arial Rounded MT Bold" w:hAnsi="Arial Rounded MT Bold"/>
          <w:i/>
          <w:iCs/>
          <w:sz w:val="44"/>
          <w:u w:val="single"/>
          <w:lang w:val="en-GB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YOU'RE THE BEST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BETTER THAN ALL THE REST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BETTER THAN ANYONE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ANYONE I EVER MET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I'M STUCK ON YOUR HEART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I HANG ON EVERY WORD YOU SAY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NO TEAR US APART, NO N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BABY, I WOULD RATHER BE DEAD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4"/>
          <w:lang w:val="en-GB"/>
        </w:rPr>
      </w:pPr>
      <w:r>
        <w:rPr>
          <w:rFonts w:eastAsia="MS Mincho;ＭＳ 明朝" w:cs="Arial Rounded MT Bold" w:ascii="Arial Rounded MT Bold" w:hAnsi="Arial Rounded MT Bold"/>
          <w:sz w:val="44"/>
          <w:lang w:val="en-GB"/>
        </w:rPr>
        <w:t>YOU'RE THE BEST...</w:t>
      </w:r>
    </w:p>
    <w:sectPr>
      <w:type w:val="nextPage"/>
      <w:pgSz w:w="11906" w:h="16838"/>
      <w:pgMar w:left="1152" w:right="115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4:25:00Z</dcterms:created>
  <dc:creator>Salvatore Corigliano</dc:creator>
  <dc:description/>
  <dc:language>en-US</dc:language>
  <cp:lastModifiedBy>Salvatore Corigliano</cp:lastModifiedBy>
  <dcterms:modified xsi:type="dcterms:W3CDTF">2001-08-22T14:25:00Z</dcterms:modified>
  <cp:revision>2</cp:revision>
  <dc:subject/>
  <dc:title>"THE BEST"</dc:title>
</cp:coreProperties>
</file>