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tabs>
          <w:tab w:val="clear" w:pos="4678"/>
        </w:tabs>
        <w:rPr/>
      </w:pPr>
      <w:r>
        <w:rPr/>
        <w:t>UN PUGNO DI SABB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I NOMADI )</w:t>
      </w:r>
    </w:p>
    <w:p>
      <w:pPr>
        <w:pStyle w:val="Didascalia"/>
        <w:tabs>
          <w:tab w:val="clear" w:pos="4678"/>
        </w:tabs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Didascalia"/>
        <w:tabs>
          <w:tab w:val="clear" w:pos="4678"/>
        </w:tabs>
        <w:rPr>
          <w:sz w:val="56"/>
        </w:rPr>
      </w:pPr>
      <w:r>
        <w:rPr>
          <w:sz w:val="56"/>
        </w:rPr>
        <w:t>Che sapore c'è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ritornar con te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ho nel cuore l'amore insieme a te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 xml:space="preserve">ma con gli occhi rivedo 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ancora lui con te.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Che sapore c'è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perdonare te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non c'è stata primavera insieme a te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 xml:space="preserve">dal momento che il sole non era più 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con me.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Ti baciava le labbra ed io di rabbia morivo già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ti baciava le labbra e un pugno di sabbia negli occhi miei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oggi c'è, che dolor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mi lascio lei, che dolor.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Che sapore c'è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perdonare te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mi avevi insegnato che cos'è il dolor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e non posso guarir se ricordo che…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Ti baciava le labbra ed io di rabbia morivo già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ti baciava le labbra e un pugno di sabbia negli occhi miei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oggi c'è, non vedo te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sei tu, io lo so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Ti baciava le labbra ed io di rabbia morivo già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ti baciava le labbra e un pugno di sabbia negli occhi miei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Ti baciava le labbra ed io di rabbia morivo già</w:t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6"/>
          <w:szCs w:val="18"/>
        </w:rPr>
      </w:pPr>
      <w:r>
        <w:rPr>
          <w:rFonts w:cs="Arial Rounded MT Bold" w:ascii="Arial Rounded MT Bold" w:hAnsi="Arial Rounded MT Bold"/>
          <w:sz w:val="56"/>
          <w:szCs w:val="18"/>
        </w:rPr>
        <w:t>ti baciava le labbra e un pugno di sabbia negli occhi miei.</w:t>
      </w:r>
    </w:p>
    <w:sectPr>
      <w:type w:val="nextPage"/>
      <w:pgSz w:w="11906" w:h="17184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16"/>
      <w:jc w:val="center"/>
      <w:outlineLvl w:val="0"/>
    </w:pPr>
    <w:rPr>
      <w:rFonts w:ascii="Arial Rounded MT Bold" w:hAnsi="Arial Rounded MT Bold" w:cs="Arial Rounded MT Bold"/>
      <w:sz w:val="48"/>
      <w:szCs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/>
      <w:tabs>
        <w:tab w:val="clear" w:pos="720"/>
        <w:tab w:val="left" w:pos="4678" w:leader="none"/>
      </w:tabs>
      <w:jc w:val="center"/>
    </w:pPr>
    <w:rPr>
      <w:rFonts w:ascii="Arial Rounded MT Bold" w:hAnsi="Arial Rounded MT Bold" w:cs="Arial Rounded MT Bold"/>
      <w:sz w:val="4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6:47:00Z</dcterms:created>
  <dc:creator>Salvatore Corigliano</dc:creator>
  <dc:description/>
  <dc:language>en-US</dc:language>
  <cp:lastModifiedBy>Salvatore Corigliano</cp:lastModifiedBy>
  <dcterms:modified xsi:type="dcterms:W3CDTF">2001-08-22T16:47:00Z</dcterms:modified>
  <cp:revision>2</cp:revision>
  <dc:subject/>
  <dc:title>UN PUGNO DI SABBIA</dc:title>
</cp:coreProperties>
</file>